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5585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614331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104386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